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firstLine="116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right="-172" w:firstLine="116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Правительства</w:t>
      </w:r>
    </w:p>
    <w:p>
      <w:pPr>
        <w:pStyle w:val="Normal"/>
        <w:spacing w:lineRule="exact" w:line="240" w:before="0" w:after="0"/>
        <w:ind w:firstLine="116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116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spacing w:lineRule="exact" w:line="240" w:before="0" w:after="0"/>
        <w:ind w:firstLine="116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116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Правительства</w:t>
      </w:r>
    </w:p>
    <w:p>
      <w:pPr>
        <w:pStyle w:val="Normal"/>
        <w:spacing w:lineRule="exact" w:line="240" w:before="0" w:after="0"/>
        <w:ind w:firstLine="116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exact" w:line="240" w:before="0" w:after="0"/>
        <w:ind w:firstLine="116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ноября 2013 г. № 417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евых стандартов стоимости жилищно-коммунальных услуг на 2014 год по муниципальным образованиям Ставропольского края для многоквартирных домов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5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 в Ставропольском крае</w:t>
            </w:r>
          </w:p>
        </w:tc>
        <w:tc>
          <w:tcPr>
            <w:tcW w:w="13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стоимости жилищно-коммунальных услуг в месяц</w:t>
            </w:r>
          </w:p>
        </w:tc>
      </w:tr>
      <w:tr>
        <w:trPr>
          <w:trHeight w:val="81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члена семьи, состоящей из пяти и более человек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члена семьи, состоящей из четырех человек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члена семьи, состоящей из трех человек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члена семьи, состоящей из двух человек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око проживающего гражданина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с 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1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д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ind w:left="-109" w:right="-108" w:firstLine="1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7.2014</w:t>
            </w:r>
          </w:p>
          <w:p>
            <w:pPr>
              <w:pStyle w:val="Normal"/>
              <w:spacing w:lineRule="auto" w:line="240" w:before="0" w:after="0"/>
              <w:ind w:left="-109" w:right="-108" w:firstLine="1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ind w:left="-109" w:right="-108" w:firstLine="1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11.20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11.20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1.20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с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1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д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7.20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11.20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11.20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до 01.01.20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с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1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д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7.20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11.20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11.20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1.20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с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1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д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7.20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до 01.11.20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11.20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до 01.01.20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с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1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д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7.20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до 01.11.20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11.20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01.01.2015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84"/>
        <w:gridCol w:w="80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род Георгиевск 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8,53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46,09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82,89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,26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20,14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64,54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4,04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96,34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48,34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3,47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01,50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83,90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,95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20,68</w:t>
            </w:r>
          </w:p>
        </w:tc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39,8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-курорт Ессентуки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,90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5,6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52,4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,67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70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15,2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9,23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67,4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19,4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2,30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75,8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58,2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6,13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09,3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28,5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</w:rPr>
              <w:t>город-курорт  Железноводск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,84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78,9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15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5,08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40,7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5,1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2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10,1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2,1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4,09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78,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61,2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4,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31,5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50,7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род-курорт Кисловодск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8,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00,8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37,6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8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81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25,8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6,76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30,1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82,1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8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95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77,4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90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30,5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49,7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род Лермонтов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8,31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26,7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63,5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90,8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35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2,65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62,4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14,4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7,48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40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22,6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4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55,4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74,6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род Невинномысск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1,43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26,0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62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,66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82,7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7,1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1,10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47,0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99,0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4,24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20,1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02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4,79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56,9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76,1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род-курорт Пятигорск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8,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89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26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7,67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39,1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3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1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34,5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86,5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0,13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96,4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78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8,64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18,2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37,4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род Ставрополь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5,62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62,1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8,9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9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36,9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81,3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3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2,1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54,1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78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1,2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6,96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31,7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50,9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8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ЕКСАНДРОВСКИЙ РАЙОН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 xml:space="preserve">Александровский сельсовет </w:t>
            </w:r>
          </w:p>
        </w:tc>
        <w:tc>
          <w:tcPr>
            <w:tcW w:w="879" w:type="dxa"/>
            <w:tcBorders/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,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51,4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8,2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3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3,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7,9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9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12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4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3,8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3,9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6,3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4,3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12,4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31,6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9" w:type="dxa"/>
            <w:gridSpan w:val="3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АНДРОПОВСКИЙ РАЙОН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widowControl w:val="false"/>
              <w:ind w:left="0" w:hanging="0"/>
              <w:jc w:val="left"/>
              <w:rPr/>
            </w:pPr>
            <w:r>
              <w:rPr>
                <w:sz w:val="20"/>
              </w:rPr>
              <w:t xml:space="preserve">Водораздельны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8,6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90,9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7,7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9,8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64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08,7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7,4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54,8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6,8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7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3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05,4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4,1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21,8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41,0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азин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,0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2,2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9,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,3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71,9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16,3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1,9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8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10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6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12,0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4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2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43,7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62,9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ело Крымгиреевское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6,9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68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5,3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9,1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43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87,4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7,6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34,5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6,5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1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6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89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6,0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23,4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42,6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урсав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7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90,6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7,4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7,6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2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07,0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2,1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9,8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01,8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9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14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97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5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12,5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31,7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олуно-Дмитриевский 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ельсовет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,9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3,3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,1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9,7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74,2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,6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3,2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60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2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6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21,4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3,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4,6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1,2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20,4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9" w:type="dxa"/>
            <w:gridSpan w:val="3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АНАСЕНКОВСКИЙ РАЙОН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ело Дивное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5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6,7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3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9,9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4,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8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9,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06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8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6,9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52,5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4,9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4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65,2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84,4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РЗГИРСКИЙ РАЙОН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Арзгирский сельсовет</w:t>
            </w:r>
          </w:p>
        </w:tc>
        <w:tc>
          <w:tcPr>
            <w:tcW w:w="879" w:type="dxa"/>
            <w:tcBorders/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8,8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14,4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,2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69,6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4,0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1,9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41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3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,9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5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8,2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6,5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71,1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90,3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ЛАГОДАРНЕНСКИЙ РАЙОН </w:t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Благодарный</w:t>
            </w:r>
          </w:p>
        </w:tc>
        <w:tc>
          <w:tcPr>
            <w:tcW w:w="879" w:type="dxa"/>
            <w:tcBorders/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,1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65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,0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5,8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36,1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0,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8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14,4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6,4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9,6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44,1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6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0,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35,1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54,3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9" w:type="dxa"/>
            <w:gridSpan w:val="3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БУДЕННОВСКИЙ РАЙОН</w:t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город Буденновск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3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5,3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2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4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47,2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1,6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3,3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16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8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9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5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8,2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40,4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59,6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</w:rPr>
              <w:t xml:space="preserve">Краснооктябрь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0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50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7,4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4,1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6,4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0,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6,1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91,2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3,2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4,0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5,8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8,2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1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83,7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2,9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  <w:highlight w:val="red"/>
              </w:rPr>
            </w:pPr>
            <w:r>
              <w:rPr>
                <w:sz w:val="20"/>
              </w:rPr>
              <w:t>Орлов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3,9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84,6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1,4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7,9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40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4,9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7,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1,6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3,6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7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7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9,5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5,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17,7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36,9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койнен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,8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79,3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6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8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36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,6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8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98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1,7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88,0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3,9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37,2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56,4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ело Праскове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7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87,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4,6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4,3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56,8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1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4,6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19,1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,1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9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09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1,9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3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76,5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95,7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ародуб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8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48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5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4,0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16,5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0,9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3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77,6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9,6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3,1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63,1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5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9,4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08,5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27,7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</w:rPr>
              <w:t>ГЕОРГИЕВСКИЙ РАЙОН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</w:rPr>
              <w:t>Александрий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6,6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07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4,6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1,6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85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9,9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3,0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80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2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8,6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34,1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6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3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04,1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23,3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ело Краснокумское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9,3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58,3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95,1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9,1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19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64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4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86,4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38,4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7,8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47,2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29,6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7,2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41,1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60,3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злобнен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9,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16,0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52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6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5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29,8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,6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71,8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23,8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4,8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39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22,2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2,7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13,4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32,6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оселок Новый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2,2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9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6,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31,6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76,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2,9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7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0,2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0,7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63,1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8,2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02,1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21,3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льянов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,9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3,1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9,9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2,3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9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53,4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1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70,2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,2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3,6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09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91,4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4,3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3,8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23,0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рух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8,0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7,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54,6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,3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5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0,0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,9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90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42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1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44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27,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1,4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16,3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35,5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ГРАЧЕВСКИЙ РАЙОН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рачев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8,6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96,8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33,6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9,7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49,6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94,0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31,4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3,4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,6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3,9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16,3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6,0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72,5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91,7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расны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2,0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2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69,6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,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81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5,9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,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9,2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11,2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,3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45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7,7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0,9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10,1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29,3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</w:rPr>
              <w:t xml:space="preserve">Старомарьев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0,5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87,3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8,3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5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50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9,4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90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42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4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2,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4,7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4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4,8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4,0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ИЗОБИЛЬНЕНСКИЙ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ЙОН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Изобильный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7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26,0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2,8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4,0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73,9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18,3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5,0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7,8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19,8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1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48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30,5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5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17,1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36,3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</w:rPr>
              <w:t>Новоизобильнен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2,3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55,3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92,1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,5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18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62,9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8,3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74,9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26,9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1,5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4,6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7,0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8,1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03,7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22,9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оселок Рыздвяный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,6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39,1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75,9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9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01,9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46,3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8,0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72,1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4,1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2,9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44,6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27,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8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13,8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33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оселок Солнечнодольск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1,1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17,3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54,1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7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64,2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8,6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0,8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8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70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6,2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7,4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09,8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4,0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10,5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29,7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ПАТОВСКИЙ РАЙОН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</w:rPr>
              <w:t>Большевист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36,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72,9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9,8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90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34,9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7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0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2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3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83,1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65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6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51,1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70,3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ело Бурукшун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36,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72,9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9,8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90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34,9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7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0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2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3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83,1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65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6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51,1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70,3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Ипатово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3,8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77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14,5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6,9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63,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07,7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2,0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51,1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03,1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6,8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02,7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85,1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8,6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30,9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50,1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Кевсалин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9,1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7,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43,9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1,1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71,0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15,4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7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0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2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3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83,1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65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8,0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36,4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55,6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Красочны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36,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72,9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9,8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90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34,9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7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0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2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3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83,1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65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6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51,1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70,3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Лиман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5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24,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60,9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9,8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90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34,9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7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0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2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3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83,1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65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6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51,1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70,3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</w:rPr>
              <w:t>Советскорунны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9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71,9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8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7,2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2,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96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4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1,8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73,8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7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0,9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13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0,2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98,9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18,1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Тахтин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1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86,5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23,3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6,3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43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88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6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6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8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2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50,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2,7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8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68,8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88,0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ИРОВСКИЙ РАЙОН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рнозаводско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2,9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15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2,3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5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70,2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14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6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3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5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9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63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46,1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1,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35,1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54,3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Комсомоль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8,6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63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0,6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6,4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3,6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68,0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2,0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12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64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4,6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2,7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,1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6,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06,1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25,3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Новопавловск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6,8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93,0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29,8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1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91,4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35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9,7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61,6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13,6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6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58,6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41,0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1,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02,5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21,7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</w:rPr>
              <w:t>КОЧУБЕЕВСКИЙ РАЙОН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Георгиев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4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19,5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56,3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3,8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91,3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35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9,4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80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32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2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0,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92,7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5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59,0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78,2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ело Кочубеевское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7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57,9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4,7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7,1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9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64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2,0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6,7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38,7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5,3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96,1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78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6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48,5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67,7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</w:rPr>
              <w:t>КРАСНОГВАРДЕЙ-СКИЙ РАЙОН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  <w:highlight w:val="lightGray"/>
              </w:rPr>
            </w:pPr>
            <w:r>
              <w:rPr>
                <w:sz w:val="20"/>
              </w:rPr>
              <w:t xml:space="preserve">село Красногвардейское </w:t>
            </w:r>
          </w:p>
        </w:tc>
        <w:tc>
          <w:tcPr>
            <w:tcW w:w="879" w:type="dxa"/>
            <w:tcBorders/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1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50,6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7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8,4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09,2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3,6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3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96,9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8,9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2,9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22,7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5,1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1,4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66,0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85,2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УРСКИЙ РАЙОН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ур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6,1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5,8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42,6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3,2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64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9,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,3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28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80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7,9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9,3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1,7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6,8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26,9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46,1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лтав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1,3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43,6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80,4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4,3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98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42,9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,4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8,6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10,6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9,0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93,1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75,5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5,9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68,7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87,9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аница Стодеревская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,2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2,3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89,1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6,3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7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1,6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4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67,3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19,3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1,0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1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4,2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7,9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77,4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96,6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</w:rPr>
              <w:t xml:space="preserve">ЛЕВОКУМСКИЙ РАЙОН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ургун-Маджарский 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,1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24,2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61,0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2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85,4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29,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9,8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75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9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1,9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94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0,5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01,9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21,1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Зарин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,1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63,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99,9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3,9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1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66,2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8,5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09,6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61,6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7,1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35,9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18,3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0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81,4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00,6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ело Левокумское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9,9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32,8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69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3,3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8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2,4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4,6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92,3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44,3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9,8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44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26,9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3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06,5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25,7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оселок Новокумский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4,9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7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44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4,3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68,9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3,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1,6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59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1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0,8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95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77,8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2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85,4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04,6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ело Правокумское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,9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89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26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5,3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9,9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4,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1,6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39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91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6,8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1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53,8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0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43,4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62,6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МИНЕРАЛОВОДСКИЙ РАЙОН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оселок Анджиевский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,9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67,7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4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9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28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72,9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8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30,7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82,7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2,4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61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43,8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9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95,4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14,6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Граждан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,9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63,4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00,2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,1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5,6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70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6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6,9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68,9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8,7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57,0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39,4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50,2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69,4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Левокум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1,7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5,8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02,6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4,9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20,6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5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3,1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0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32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0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15,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97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8,9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89,4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08,6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Ленин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7,0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05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42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4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75,6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20,0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4,1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47,0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99,0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4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62,9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45,3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0,0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61,4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80,6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Минеральные Воды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5,7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16,9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53,7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6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79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24,0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7,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83,6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35,6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9,4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21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04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3,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89,2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8,4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ервомай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7,3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26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2,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3,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3,3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27,7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3,9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45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97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0,7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37,2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19,6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7,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08,9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28,1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</w:rPr>
              <w:t>Перевальнен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9,6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91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8,4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8,9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63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07,7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4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52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4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82,4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64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0,7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31,1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50,3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</w:rPr>
              <w:t>Побегайлов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,1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27,3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64,1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9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94,5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38,9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0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78,7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0,7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7,2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90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73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5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71,8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91,0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икум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8,6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12,3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9,1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,8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66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0,4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8,7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0,7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,2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54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37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2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08,8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28,0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Ульянов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8,7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84,6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21,4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1,7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49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94,0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,0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31,5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3,5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8,4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34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7,1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8,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61,1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80,3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ФТЕКУМСКИЙ 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ЙОН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оселок Затеречный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0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0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77,6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,6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92,2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6,6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4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9,6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1,6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3,6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84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6,5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5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16,8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36,0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Нефтекумск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4,0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54,3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91,1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9,3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53,7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5,8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10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62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0,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19,1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01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,9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16,4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35,6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pacing w:val="-6"/>
                <w:sz w:val="20"/>
              </w:rPr>
              <w:t>НОВОАЛЕКСАНДРОВ-СКИЙ РАЙОН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Header"/>
              <w:rPr>
                <w:spacing w:val="-6"/>
                <w:sz w:val="20"/>
              </w:rPr>
            </w:pPr>
            <w:r>
              <w:rPr>
                <w:sz w:val="20"/>
              </w:rPr>
              <w:t>Горьков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4,3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37,7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74,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3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98,4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42,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9,7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8,2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40,2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,3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2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04,9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5,9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03,9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23,1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Новоалександровск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8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82,4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19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1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68,3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12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7,1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56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08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2,9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09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1,4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9,3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41,9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61,1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Темижбек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4,2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49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86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3,0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10,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4,9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9,6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0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52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6,3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34,6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7,0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6,1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16,2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35,4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ОВОСЕЛИЦКИЙ 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ЙОН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ело Новоселицкое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3,0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1,0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57,8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0,9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0,8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,2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4,0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45,8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97,8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,3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99,7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82,1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6,1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62,5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81,7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ело Чернолесское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9,9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6,8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3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7,8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26,3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0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8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1,0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3,0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7,1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4,0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6,4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2,8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82,8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2,0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ТРОВСКИЙ РАЙОН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ысоц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78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15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9,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1,2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95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5,2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77,2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9,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1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33,9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3,5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97,0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16,2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ветлоград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,4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95,9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32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79,4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23,8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8,4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65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17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4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08,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90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8,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97,1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16,3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ГОРНЫЙ РАЙОН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аница Боргустанска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4,4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3,6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40,4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,9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61,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6,2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2,5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25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77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2,5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0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2,8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3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08,7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27,9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инсад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4,9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75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12,5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5,4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48,4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92,8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,5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14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66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9,5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19,4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01,8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5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52,8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72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Ессентук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2,4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23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60,5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3,4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86,4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30,8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9,5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54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06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7,5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67,4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49,8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9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36,8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56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Нежин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1,9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02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39,5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3,9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76,9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21,3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9,5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4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96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6,2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08,2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90,6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8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15,8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35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кум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7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99,7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6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1,6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76,5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0,9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3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70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22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4,9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20,5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02,9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6,6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74,0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93,2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ятигор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1,9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02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39,5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3,9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76,9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21,3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9,5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4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96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6,2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08,2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90,6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8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15,8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35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Эток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6,4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85,6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22,4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,9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42,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87,2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2,5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5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7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9,2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9,1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1,5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1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66,7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85,9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Яснополян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8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15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52,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9,3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78,4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22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,6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6,8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98,8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5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14,3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96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2,3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23,5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42,7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ОВЕТСКИЙ РАЙОН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осточны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60,1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96,9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4,8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37,1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81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29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1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,4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96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4,4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02,7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21,9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Зеленокумск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1,7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63,3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00,1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2,2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46,1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90,5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3,6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50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02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4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49,3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31,7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1,1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57,7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76,9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</w:rPr>
              <w:t>Солдато-Александров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4,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63,5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00,3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6,0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37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2,1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5,9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30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82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6,5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6,4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28,8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7,7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22,4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41,6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ЕПНОВСКИЙ РАЙОН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епновский сельсовет </w:t>
            </w:r>
          </w:p>
        </w:tc>
        <w:tc>
          <w:tcPr>
            <w:tcW w:w="879" w:type="dxa"/>
            <w:tcBorders/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,6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72,0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8,8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7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41,1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85,5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27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9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3,3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78,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,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1,4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98,1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17,3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ТРУНОВСКИЙ РАЙОН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Безопаснен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5,5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92,3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1,8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29,3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73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6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96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8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0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58,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0,7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9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43,0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62,2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нско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8,0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65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2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8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38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83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2,9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5,0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57,0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,1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11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93,8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0,5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50,5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69,7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Киров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6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1,5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38,3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4,8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72,3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16,7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6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36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88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8,0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6,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68,7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1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31,8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51,0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ТУРКМЕНСКИЙ РАЙОН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</w:rPr>
              <w:t>Красноманычски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1,5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31,9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68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2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47,2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3,6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88,9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0,9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,4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49,5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31,9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3,4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27,6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46,8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</w:rPr>
              <w:t>Летнеставочный сельсо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,0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69,1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5,9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0,2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43,6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88,0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6,0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11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63,3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3,3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76,4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58,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8,6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89,4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8,6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ШПАКОВСКИЙ РАЙОН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ерхнерус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,1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32,7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69,5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1,2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1,4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55,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8,8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1,5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3,5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2,0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42,5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24,9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6,7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99,1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18,3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еминский сельсовет 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7,1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40,4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77,2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5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10,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55,2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5,1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2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4,7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7,0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00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2,8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0,4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7,1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26,3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551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Михайловск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9,5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1,4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18,2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7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1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06,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7,3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4,2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96,2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1,2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74,4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56,8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8,7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06,3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hanging="8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25,54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––––––––––––––––––––––––––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98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900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9:03:00Z</dcterms:created>
  <dc:creator>golovkina.a</dc:creator>
  <dc:description/>
  <cp:keywords/>
  <dc:language>en-US</dc:language>
  <cp:lastModifiedBy>golovkina.a</cp:lastModifiedBy>
  <cp:lastPrinted>2014-06-20T14:49:00Z</cp:lastPrinted>
  <dcterms:modified xsi:type="dcterms:W3CDTF">2014-06-20T11:52:00Z</dcterms:modified>
  <cp:revision>31</cp:revision>
  <dc:subject/>
  <dc:title/>
</cp:coreProperties>
</file>